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“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9 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03.02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36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повторно съгласуване на проект на </w:t>
      </w:r>
      <w:r>
        <w:rPr>
          <w:bCs/>
        </w:rPr>
        <w:t>Закон за изменение и допълнение на Закона за лова и опазване на дивеча (</w:t>
      </w:r>
      <w:r>
        <w:rPr/>
        <w:t>ЗИД на ЗЛОД)</w:t>
      </w:r>
      <w:r>
        <w:rPr>
          <w:bCs/>
          <w:lang w:val="en-US" w:eastAsia="en-US"/>
        </w:rPr>
        <w:t xml:space="preserve"> </w:t>
      </w:r>
      <w:r>
        <w:rPr>
          <w:lang w:val="bg-BG" w:eastAsia="bg-BG"/>
        </w:rPr>
        <w:t xml:space="preserve"> </w:t>
      </w:r>
      <w:r>
        <w:rPr>
          <w:bCs/>
        </w:rPr>
        <w:t>с</w:t>
      </w:r>
      <w:r>
        <w:rPr/>
        <w:t xml:space="preserve"> вх. №  ЦУ 01/01240 от 22.01.2021 г. по описа на КПКОНПИ </w:t>
      </w:r>
      <w:r>
        <w:rPr>
          <w:lang w:val="bg-BG" w:eastAsia="bg-BG"/>
        </w:rPr>
        <w:t xml:space="preserve">без предложения по отношение на корупционния риск. 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оектът на ЗИД на ЗЛОД е изготвен в изпълнение на Плана за контрол и предотвратяване разпространението на заболяването Африканска чума по свинете (АЧС) в Република България през 2020 г., приет с решение на Министерски съвет.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едложеният законопроект има за цел повишаване на ефективността на мерките за ограничаване на разпространяването и щетите, които нанася АЧС и постепенно ликвидиране на заболяването, посредством разширяване на мерките, които могат да се прилагат в борбата с това заболяване. Въвеждат се стимули и финансови облекчения за лицата, стопанисващи дивеча, които прилагат тези мерки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color w:val="000000"/>
          <w:lang w:bidi="bg-BG"/>
        </w:rPr>
        <w:t xml:space="preserve">С предложените изменения се създава механизъм за налагане на административна принуда за изпълнение на мерките за ограничаване разпространението на епизотии по дивеча, който ще ангажира всички лица, стопанисващи дивеча в борбата с различните заболявания и ще гарантира изпълнението им, както ѝ изпълнението на задълженията, произтичащи от договорите за стопанисване на дивеча. 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Със законопроекта се предвижда създаване на условия за налагане на административни наказания за неизпълнение на разпоредби на закона, за които към настоящия момент не е имало предвидени административнонаказателни разпоредби.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color w:val="000000"/>
          <w:lang w:val="bg-BG" w:eastAsia="bg-BG" w:bidi="bg-BG"/>
        </w:rPr>
      </w:pPr>
      <w:r>
        <w:rPr>
          <w:color w:val="000000"/>
          <w:lang w:val="bg-BG" w:eastAsia="bg-BG" w:bidi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При анализа на законопроекта не се установиха предпоставки, генериращи корупционен риск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          СЪГЛАСУВА </w:t>
      </w:r>
      <w:r>
        <w:rPr>
          <w:bCs/>
        </w:rPr>
        <w:t xml:space="preserve">проекта </w:t>
      </w:r>
      <w:r>
        <w:rPr/>
        <w:t xml:space="preserve">на </w:t>
      </w:r>
      <w:r>
        <w:rPr>
          <w:bCs/>
        </w:rPr>
        <w:t>Закон за изменение и допълнение на Закона за лова и опазване на дивеча</w:t>
      </w:r>
      <w:r>
        <w:rPr>
          <w:lang w:val="bg-BG" w:eastAsia="bg-BG"/>
        </w:rPr>
        <w:t xml:space="preserve"> с изх. № 9104-51/22.01.2021 г. по описа на </w:t>
      </w:r>
      <w:r>
        <w:rPr>
          <w:color w:val="000000"/>
          <w:lang w:val="bg-BG" w:eastAsia="bg-BG" w:bidi="bg-BG"/>
        </w:rPr>
        <w:t>Министерството на земеделието, храните и горите</w:t>
      </w:r>
      <w:r>
        <w:rPr>
          <w:lang w:val="bg-BG" w:eastAsia="bg-BG"/>
        </w:rPr>
        <w:t xml:space="preserve"> без предложения относно наличието на корупционен риск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………П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…П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…П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…П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…П…………………………... /Силвия Къдрева/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52:00Z</dcterms:created>
  <dc:creator>vv</dc:creator>
  <dc:description/>
  <cp:keywords/>
  <dc:language>en-US</dc:language>
  <cp:lastModifiedBy>KPK</cp:lastModifiedBy>
  <cp:lastPrinted>2020-10-21T09:45:00Z</cp:lastPrinted>
  <dcterms:modified xsi:type="dcterms:W3CDTF">2021-05-20T12:43:00Z</dcterms:modified>
  <cp:revision>159</cp:revision>
  <dc:subject/>
  <dc:title/>
</cp:coreProperties>
</file>